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9 октября 2017 г. в 15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38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5 октября 2017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Цидовичи, У-20 – 500 (пятьсот) белорусских рублей, для земельного участка д. Цидовичи, У-17 – 500 (пятьсот) белорусских рублей, на расчётный счет 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BY05AKBB36415140205674000000, ОАО "АСБ Беларусбанк", код банка: AKBBBY21400, УНН 500027437, назначение платежа 04901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8:00Z</dcterms:created>
  <dc:creator>ITEX</dc:creator>
  <dc:description/>
  <cp:keywords/>
  <dc:language>en-US</dc:language>
  <cp:lastModifiedBy>KOMPUTER 3</cp:lastModifiedBy>
  <cp:lastPrinted>2013-12-24T08:39:00Z</cp:lastPrinted>
  <dcterms:modified xsi:type="dcterms:W3CDTF">2017-09-14T13:58:00Z</dcterms:modified>
  <cp:revision>5</cp:revision>
  <dc:subject/>
  <dc:title/>
</cp:coreProperties>
</file>